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12"/>
          <w:szCs w:val="12"/>
        </w:rPr>
      </w:pPr>
      <w:r>
        <w:rPr>
          <w:rFonts w:cs="Arial" w:ascii="Arial" w:hAnsi="Arial"/>
          <w:i w:val="false"/>
          <w:sz w:val="22"/>
          <w:szCs w:val="18"/>
          <w:u w:val="none"/>
        </w:rPr>
        <w:t>SOLICITUD DE AUTORIZACIÓN DE INICIO PROYECTO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 DEL PROYECTO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9"/>
        <w:gridCol w:w="2076"/>
        <w:gridCol w:w="2360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CIÓN PRINCIPAL (IP):</w:t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/Área del Hospit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__Fieldmark__6_1952354107"/>
            <w:bookmarkStart w:id="1" w:name="__Fieldmark__6_1952354107"/>
            <w:bookmarkEnd w:id="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de Manises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7_1952354107"/>
            <w:bookmarkStart w:id="3" w:name="__Fieldmark__7_1952354107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 - 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8_1952354107"/>
            <w:bookmarkStart w:id="5" w:name="__Fieldmark__8_1952354107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, indicar entidad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ersona de contacto para el proyecto (diferente al IP)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tbl>
      <w:tblPr>
        <w:tblW w:w="5000" w:type="pct"/>
        <w:jc w:val="left"/>
        <w:tblInd w:w="-87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3710"/>
        <w:gridCol w:w="1110"/>
        <w:gridCol w:w="2079"/>
        <w:gridCol w:w="2847"/>
      </w:tblGrid>
      <w:tr>
        <w:trPr>
          <w:tblHeader w:val="true"/>
          <w:trHeight w:val="339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" w:name="__Fieldmark__16_1952354107"/>
            <w:bookmarkStart w:id="7" w:name="__Fieldmark__16_1952354107"/>
            <w:bookmarkEnd w:id="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" w:name="__Fieldmark__17_1952354107"/>
            <w:bookmarkStart w:id="9" w:name="__Fieldmark__17_1952354107"/>
            <w:bookmarkEnd w:id="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" w:name="__Fieldmark__18_1952354107"/>
            <w:bookmarkStart w:id="11" w:name="__Fieldmark__18_1952354107"/>
            <w:bookmarkEnd w:id="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" w:name="__Fieldmark__19_1952354107"/>
            <w:bookmarkStart w:id="13" w:name="__Fieldmark__19_1952354107"/>
            <w:bookmarkEnd w:id="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24_1952354107"/>
            <w:bookmarkStart w:id="15" w:name="__Fieldmark__24_1952354107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25_1952354107"/>
            <w:bookmarkStart w:id="17" w:name="__Fieldmark__25_1952354107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6_1952354107"/>
            <w:bookmarkStart w:id="19" w:name="__Fieldmark__26_1952354107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7_1952354107"/>
            <w:bookmarkStart w:id="21" w:name="__Fieldmark__27_1952354107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32_1952354107"/>
            <w:bookmarkStart w:id="23" w:name="__Fieldmark__32_1952354107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33_1952354107"/>
            <w:bookmarkStart w:id="25" w:name="__Fieldmark__33_1952354107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34_1952354107"/>
            <w:bookmarkStart w:id="27" w:name="__Fieldmark__34_1952354107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5_1952354107"/>
            <w:bookmarkStart w:id="29" w:name="__Fieldmark__35_1952354107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40_1952354107"/>
            <w:bookmarkStart w:id="31" w:name="__Fieldmark__40_1952354107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41_1952354107"/>
            <w:bookmarkStart w:id="33" w:name="__Fieldmark__41_1952354107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42_1952354107"/>
            <w:bookmarkStart w:id="35" w:name="__Fieldmark__42_1952354107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3_1952354107"/>
            <w:bookmarkStart w:id="37" w:name="__Fieldmark__43_1952354107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8_1952354107"/>
            <w:bookmarkStart w:id="39" w:name="__Fieldmark__48_1952354107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9_1952354107"/>
            <w:bookmarkStart w:id="41" w:name="__Fieldmark__49_1952354107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50_1952354107"/>
            <w:bookmarkStart w:id="43" w:name="__Fieldmark__50_1952354107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51_1952354107"/>
            <w:bookmarkStart w:id="45" w:name="__Fieldmark__51_1952354107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56_1952354107"/>
            <w:bookmarkStart w:id="47" w:name="__Fieldmark__56_1952354107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57_1952354107"/>
            <w:bookmarkStart w:id="49" w:name="__Fieldmark__57_1952354107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58_1952354107"/>
            <w:bookmarkStart w:id="51" w:name="__Fieldmark__58_1952354107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59_1952354107"/>
            <w:bookmarkStart w:id="53" w:name="__Fieldmark__59_1952354107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64_1952354107"/>
            <w:bookmarkStart w:id="55" w:name="__Fieldmark__64_1952354107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65_1952354107"/>
            <w:bookmarkStart w:id="57" w:name="__Fieldmark__65_1952354107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66_1952354107"/>
            <w:bookmarkStart w:id="59" w:name="__Fieldmark__66_1952354107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67_1952354107"/>
            <w:bookmarkStart w:id="61" w:name="__Fieldmark__67_1952354107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72_1952354107"/>
            <w:bookmarkStart w:id="63" w:name="__Fieldmark__72_1952354107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73_1952354107"/>
            <w:bookmarkStart w:id="65" w:name="__Fieldmark__73_1952354107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74_1952354107"/>
            <w:bookmarkStart w:id="67" w:name="__Fieldmark__74_1952354107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75_1952354107"/>
            <w:bookmarkStart w:id="69" w:name="__Fieldmark__75_1952354107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80_1952354107"/>
            <w:bookmarkStart w:id="71" w:name="__Fieldmark__80_1952354107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81_1952354107"/>
            <w:bookmarkStart w:id="73" w:name="__Fieldmark__81_1952354107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82_1952354107"/>
            <w:bookmarkStart w:id="75" w:name="__Fieldmark__82_1952354107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83_1952354107"/>
            <w:bookmarkStart w:id="77" w:name="__Fieldmark__83_1952354107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88_1952354107"/>
            <w:bookmarkStart w:id="79" w:name="__Fieldmark__88_1952354107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89_1952354107"/>
            <w:bookmarkStart w:id="81" w:name="__Fieldmark__89_1952354107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90_1952354107"/>
            <w:bookmarkStart w:id="83" w:name="__Fieldmark__90_1952354107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91_1952354107"/>
            <w:bookmarkStart w:id="85" w:name="__Fieldmark__91_1952354107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96_1952354107"/>
            <w:bookmarkStart w:id="87" w:name="__Fieldmark__96_1952354107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97_1952354107"/>
            <w:bookmarkStart w:id="89" w:name="__Fieldmark__97_1952354107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98_1952354107"/>
            <w:bookmarkStart w:id="91" w:name="__Fieldmark__98_1952354107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99_1952354107"/>
            <w:bookmarkStart w:id="93" w:name="__Fieldmark__99_1952354107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104_1952354107"/>
            <w:bookmarkStart w:id="95" w:name="__Fieldmark__104_1952354107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105_1952354107"/>
            <w:bookmarkStart w:id="97" w:name="__Fieldmark__105_1952354107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106_1952354107"/>
            <w:bookmarkStart w:id="99" w:name="__Fieldmark__106_1952354107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107_1952354107"/>
            <w:bookmarkStart w:id="101" w:name="__Fieldmark__107_1952354107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112_1952354107"/>
            <w:bookmarkStart w:id="103" w:name="__Fieldmark__112_1952354107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113_1952354107"/>
            <w:bookmarkStart w:id="105" w:name="__Fieldmark__113_1952354107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114_1952354107"/>
            <w:bookmarkStart w:id="107" w:name="__Fieldmark__114_1952354107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115_1952354107"/>
            <w:bookmarkStart w:id="109" w:name="__Fieldmark__115_1952354107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120_1952354107"/>
            <w:bookmarkStart w:id="111" w:name="__Fieldmark__120_1952354107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121_1952354107"/>
            <w:bookmarkStart w:id="113" w:name="__Fieldmark__121_1952354107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122_1952354107"/>
            <w:bookmarkStart w:id="115" w:name="__Fieldmark__122_1952354107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123_1952354107"/>
            <w:bookmarkStart w:id="117" w:name="__Fieldmark__123_1952354107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28_1952354107"/>
            <w:bookmarkStart w:id="119" w:name="__Fieldmark__128_1952354107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29_1952354107"/>
            <w:bookmarkStart w:id="121" w:name="__Fieldmark__129_1952354107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30_1952354107"/>
            <w:bookmarkStart w:id="123" w:name="__Fieldmark__130_1952354107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31_1952354107"/>
            <w:bookmarkStart w:id="125" w:name="__Fieldmark__131_1952354107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45_1952354107"/>
            <w:bookmarkStart w:id="127" w:name="__Fieldmark__145_1952354107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46_1952354107"/>
            <w:bookmarkStart w:id="129" w:name="__Fieldmark__146_1952354107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48_1952354107"/>
            <w:bookmarkStart w:id="131" w:name="__Fieldmark__148_1952354107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49_1952354107"/>
            <w:bookmarkStart w:id="133" w:name="__Fieldmark__149_1952354107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4" w:name="__Fieldmark__151_1952354107"/>
            <w:bookmarkStart w:id="135" w:name="__Fieldmark__151_1952354107"/>
            <w:bookmarkEnd w:id="1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6" w:name="__Fieldmark__152_1952354107"/>
            <w:bookmarkStart w:id="137" w:name="__Fieldmark__152_1952354107"/>
            <w:bookmarkEnd w:id="1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8" w:name="__Fieldmark__166_1952354107"/>
            <w:bookmarkStart w:id="139" w:name="__Fieldmark__166_1952354107"/>
            <w:bookmarkEnd w:id="1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0" w:name="__Fieldmark__167_1952354107"/>
            <w:bookmarkStart w:id="141" w:name="__Fieldmark__167_1952354107"/>
            <w:bookmarkEnd w:id="1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2" w:name="__Fieldmark__169_1952354107"/>
            <w:bookmarkStart w:id="143" w:name="__Fieldmark__169_1952354107"/>
            <w:bookmarkEnd w:id="1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4" w:name="__Fieldmark__170_1952354107"/>
            <w:bookmarkStart w:id="145" w:name="__Fieldmark__170_1952354107"/>
            <w:bookmarkEnd w:id="1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6" w:name="__Fieldmark__172_1952354107"/>
            <w:bookmarkStart w:id="147" w:name="__Fieldmark__172_1952354107"/>
            <w:bookmarkEnd w:id="1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8" w:name="__Fieldmark__173_1952354107"/>
            <w:bookmarkStart w:id="149" w:name="__Fieldmark__173_1952354107"/>
            <w:bookmarkEnd w:id="1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0" w:name="__Fieldmark__187_1952354107"/>
            <w:bookmarkStart w:id="151" w:name="__Fieldmark__187_1952354107"/>
            <w:bookmarkEnd w:id="1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2" w:name="__Fieldmark__188_1952354107"/>
            <w:bookmarkStart w:id="153" w:name="__Fieldmark__188_1952354107"/>
            <w:bookmarkEnd w:id="1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4" w:name="__Fieldmark__190_1952354107"/>
            <w:bookmarkStart w:id="155" w:name="__Fieldmark__190_1952354107"/>
            <w:bookmarkEnd w:id="1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6" w:name="__Fieldmark__191_1952354107"/>
            <w:bookmarkStart w:id="157" w:name="__Fieldmark__191_1952354107"/>
            <w:bookmarkEnd w:id="1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8" w:name="__Fieldmark__193_1952354107"/>
            <w:bookmarkStart w:id="159" w:name="__Fieldmark__193_1952354107"/>
            <w:bookmarkEnd w:id="1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0" w:name="__Fieldmark__194_1952354107"/>
            <w:bookmarkStart w:id="161" w:name="__Fieldmark__194_1952354107"/>
            <w:bookmarkEnd w:id="1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2" w:name="__Fieldmark__208_1952354107"/>
            <w:bookmarkStart w:id="163" w:name="__Fieldmark__208_1952354107"/>
            <w:bookmarkEnd w:id="1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4" w:name="__Fieldmark__209_1952354107"/>
            <w:bookmarkStart w:id="165" w:name="__Fieldmark__209_1952354107"/>
            <w:bookmarkEnd w:id="1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6" w:name="__Fieldmark__211_1952354107"/>
            <w:bookmarkStart w:id="167" w:name="__Fieldmark__211_1952354107"/>
            <w:bookmarkEnd w:id="1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8" w:name="__Fieldmark__212_1952354107"/>
            <w:bookmarkStart w:id="169" w:name="__Fieldmark__212_1952354107"/>
            <w:bookmarkEnd w:id="1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0" w:name="__Fieldmark__214_1952354107"/>
            <w:bookmarkStart w:id="171" w:name="__Fieldmark__214_1952354107"/>
            <w:bookmarkEnd w:id="1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2" w:name="__Fieldmark__215_1952354107"/>
            <w:bookmarkStart w:id="173" w:name="__Fieldmark__215_1952354107"/>
            <w:bookmarkEnd w:id="1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4" w:name="__Fieldmark__229_1952354107"/>
            <w:bookmarkStart w:id="175" w:name="__Fieldmark__229_1952354107"/>
            <w:bookmarkEnd w:id="1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6" w:name="__Fieldmark__230_1952354107"/>
            <w:bookmarkStart w:id="177" w:name="__Fieldmark__230_1952354107"/>
            <w:bookmarkEnd w:id="1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8" w:name="__Fieldmark__232_1952354107"/>
            <w:bookmarkStart w:id="179" w:name="__Fieldmark__232_1952354107"/>
            <w:bookmarkEnd w:id="1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0" w:name="__Fieldmark__233_1952354107"/>
            <w:bookmarkStart w:id="181" w:name="__Fieldmark__233_1952354107"/>
            <w:bookmarkEnd w:id="1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2" w:name="__Fieldmark__235_1952354107"/>
            <w:bookmarkStart w:id="183" w:name="__Fieldmark__235_1952354107"/>
            <w:bookmarkEnd w:id="1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4" w:name="__Fieldmark__236_1952354107"/>
            <w:bookmarkStart w:id="185" w:name="__Fieldmark__236_1952354107"/>
            <w:bookmarkEnd w:id="1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6" w:name="__Fieldmark__250_1952354107"/>
            <w:bookmarkStart w:id="187" w:name="__Fieldmark__250_1952354107"/>
            <w:bookmarkEnd w:id="1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8" w:name="__Fieldmark__251_1952354107"/>
            <w:bookmarkStart w:id="189" w:name="__Fieldmark__251_1952354107"/>
            <w:bookmarkEnd w:id="1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  <w:lang w:val="pt-PT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0" w:name="__Fieldmark__253_1952354107"/>
            <w:bookmarkStart w:id="191" w:name="__Fieldmark__253_1952354107"/>
            <w:bookmarkEnd w:id="1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2" w:name="__Fieldmark__254_1952354107"/>
            <w:bookmarkStart w:id="193" w:name="__Fieldmark__254_1952354107"/>
            <w:bookmarkEnd w:id="1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4" w:name="__Fieldmark__256_1952354107"/>
            <w:bookmarkStart w:id="195" w:name="__Fieldmark__256_1952354107"/>
            <w:bookmarkEnd w:id="1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6" w:name="__Fieldmark__257_1952354107"/>
            <w:bookmarkStart w:id="197" w:name="__Fieldmark__257_1952354107"/>
            <w:bookmarkEnd w:id="1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8" w:name="__Fieldmark__271_1952354107"/>
            <w:bookmarkStart w:id="199" w:name="__Fieldmark__271_1952354107"/>
            <w:bookmarkEnd w:id="1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0" w:name="__Fieldmark__272_1952354107"/>
            <w:bookmarkStart w:id="201" w:name="__Fieldmark__272_1952354107"/>
            <w:bookmarkEnd w:id="2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  <w:lang w:val="pt-PT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2" w:name="__Fieldmark__274_1952354107"/>
            <w:bookmarkStart w:id="203" w:name="__Fieldmark__274_1952354107"/>
            <w:bookmarkEnd w:id="2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4" w:name="__Fieldmark__275_1952354107"/>
            <w:bookmarkStart w:id="205" w:name="__Fieldmark__275_1952354107"/>
            <w:bookmarkEnd w:id="2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6" w:name="__Fieldmark__277_1952354107"/>
            <w:bookmarkStart w:id="207" w:name="__Fieldmark__277_1952354107"/>
            <w:bookmarkEnd w:id="2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8" w:name="__Fieldmark__278_1952354107"/>
            <w:bookmarkStart w:id="209" w:name="__Fieldmark__278_1952354107"/>
            <w:bookmarkEnd w:id="2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0" w:name="__Fieldmark__280_1952354107"/>
      <w:bookmarkStart w:id="211" w:name="__Fieldmark__280_1952354107"/>
      <w:bookmarkEnd w:id="21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2" w:name="__Fieldmark__281_1952354107"/>
      <w:bookmarkStart w:id="213" w:name="__Fieldmark__281_1952354107"/>
      <w:bookmarkEnd w:id="21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Hoja de Información al Paciente y Consentimiento Informado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4" w:name="__Fieldmark__282_1952354107"/>
      <w:bookmarkStart w:id="215" w:name="__Fieldmark__282_1952354107"/>
      <w:bookmarkEnd w:id="21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Declaración de cumplimiento de la Ley de Protección de Dato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6" w:name="__Fieldmark__283_1952354107"/>
      <w:bookmarkStart w:id="217" w:name="__Fieldmark__283_1952354107"/>
      <w:bookmarkEnd w:id="21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l Investigador Principal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8" w:name="__Fieldmark__284_1952354107"/>
      <w:bookmarkStart w:id="219" w:name="__Fieldmark__284_1952354107"/>
      <w:bookmarkEnd w:id="21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V del Investigador Principal (actualizado, fechado y firmad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0" w:name="__Fieldmark__285_1952354107"/>
      <w:bookmarkStart w:id="221" w:name="__Fieldmark__285_1952354107"/>
      <w:bookmarkEnd w:id="22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 los colaboradore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2" w:name="__Fieldmark__286_1952354107"/>
      <w:bookmarkStart w:id="223" w:name="__Fieldmark__286_1952354107"/>
      <w:bookmarkEnd w:id="22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Solicitud de Autorización de Colaboración Voluntaria (usar modelo específico).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4" w:name="__Fieldmark__287_1952354107"/>
      <w:bookmarkStart w:id="225" w:name="__Fieldmark__287_1952354107"/>
      <w:bookmarkEnd w:id="22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Visto Bueno jefatura de servicio/ supervisión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6" w:name="__Fieldmark__288_1952354107"/>
      <w:bookmarkStart w:id="227" w:name="__Fieldmark__288_1952354107"/>
      <w:bookmarkEnd w:id="22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Formulario de colaboración de otros servicios implicado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8" w:name="__Fieldmark__289_1952354107"/>
      <w:bookmarkStart w:id="229" w:name="__Fieldmark__289_1952354107"/>
      <w:bookmarkEnd w:id="22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Aceptación de colaboración de otros servicios implicados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30" w:name="__Fieldmark__290_1952354107"/>
      <w:bookmarkStart w:id="231" w:name="__Fieldmark__290_1952354107"/>
      <w:bookmarkEnd w:id="23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Otros Documentos (especificar):</w:t>
      </w:r>
    </w:p>
    <w:p>
      <w:pPr>
        <w:pStyle w:val="Normal"/>
        <w:ind w:right="390" w:hanging="0"/>
        <w:jc w:val="both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19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TIPO DE PROYECTO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2" w:name="__Fieldmark__293_1952354107"/>
            <w:bookmarkStart w:id="233" w:name="__Fieldmark__293_1952354107"/>
            <w:bookmarkEnd w:id="2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4" w:name="__Fieldmark__294_1952354107"/>
            <w:bookmarkStart w:id="235" w:name="__Fieldmark__294_1952354107"/>
            <w:bookmarkEnd w:id="23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6" w:name="__Fieldmark__295_1952354107"/>
            <w:bookmarkStart w:id="237" w:name="__Fieldmark__295_1952354107"/>
            <w:bookmarkEnd w:id="23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8" w:name="__Fieldmark__296_1952354107"/>
            <w:bookmarkStart w:id="239" w:name="__Fieldmark__296_1952354107"/>
            <w:bookmarkEnd w:id="23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0" w:name="__Fieldmark__297_1952354107"/>
            <w:bookmarkStart w:id="241" w:name="__Fieldmark__297_1952354107"/>
            <w:bookmarkEnd w:id="24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2" w:name="__Fieldmark__298_1952354107"/>
            <w:bookmarkStart w:id="243" w:name="__Fieldmark__298_1952354107"/>
            <w:bookmarkEnd w:id="24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299_1952354107"/>
            <w:bookmarkStart w:id="245" w:name="__Fieldmark__299_1952354107"/>
            <w:bookmarkEnd w:id="24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6" w:name="__Fieldmark__300_1952354107"/>
            <w:bookmarkStart w:id="247" w:name="__Fieldmark__300_1952354107"/>
            <w:bookmarkEnd w:id="24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8" w:name="__Fieldmark__301_1952354107"/>
            <w:bookmarkStart w:id="249" w:name="__Fieldmark__301_1952354107"/>
            <w:bookmarkEnd w:id="24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0" w:name="__Fieldmark__302_1952354107"/>
            <w:bookmarkStart w:id="251" w:name="__Fieldmark__302_1952354107"/>
            <w:bookmarkEnd w:id="25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2" w:name="__Fieldmark__303_1952354107"/>
            <w:bookmarkStart w:id="253" w:name="__Fieldmark__303_1952354107"/>
            <w:bookmarkEnd w:id="25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4" w:name="__Fieldmark__304_1952354107"/>
            <w:bookmarkStart w:id="255" w:name="__Fieldmark__304_1952354107"/>
            <w:bookmarkEnd w:id="25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6" w:name="__Fieldmark__305_1952354107"/>
            <w:bookmarkStart w:id="257" w:name="__Fieldmark__305_1952354107"/>
            <w:bookmarkEnd w:id="25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306_1952354107"/>
            <w:bookmarkStart w:id="259" w:name="__Fieldmark__306_1952354107"/>
            <w:bookmarkEnd w:id="25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307_1952354107"/>
            <w:bookmarkStart w:id="261" w:name="__Fieldmark__307_1952354107"/>
            <w:bookmarkEnd w:id="26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308_1952354107"/>
            <w:bookmarkStart w:id="263" w:name="__Fieldmark__308_1952354107"/>
            <w:bookmarkEnd w:id="26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309_1952354107"/>
            <w:bookmarkStart w:id="265" w:name="__Fieldmark__309_1952354107"/>
            <w:bookmarkEnd w:id="26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310_1952354107"/>
            <w:bookmarkStart w:id="267" w:name="__Fieldmark__310_1952354107"/>
            <w:bookmarkEnd w:id="26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311_1952354107"/>
            <w:bookmarkStart w:id="269" w:name="__Fieldmark__311_1952354107"/>
            <w:bookmarkEnd w:id="26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312_1952354107"/>
            <w:bookmarkStart w:id="271" w:name="__Fieldmark__312_1952354107"/>
            <w:bookmarkEnd w:id="27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313_1952354107"/>
            <w:bookmarkStart w:id="273" w:name="__Fieldmark__313_1952354107"/>
            <w:bookmarkEnd w:id="27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314_1952354107"/>
            <w:bookmarkStart w:id="275" w:name="__Fieldmark__314_1952354107"/>
            <w:bookmarkEnd w:id="27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315_1952354107"/>
            <w:bookmarkStart w:id="277" w:name="__Fieldmark__315_1952354107"/>
            <w:bookmarkEnd w:id="27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316_1952354107"/>
            <w:bookmarkStart w:id="279" w:name="__Fieldmark__316_1952354107"/>
            <w:bookmarkEnd w:id="27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En caso de que NO sea así,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0" w:name="__Fieldmark__317_1952354107"/>
            <w:bookmarkStart w:id="281" w:name="__Fieldmark__317_1952354107"/>
            <w:bookmarkEnd w:id="2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2" w:name="__Fieldmark__318_1952354107"/>
            <w:bookmarkStart w:id="283" w:name="__Fieldmark__318_1952354107"/>
            <w:bookmarkEnd w:id="2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4" w:name="__Fieldmark__320_1952354107"/>
            <w:bookmarkStart w:id="285" w:name="__Fieldmark__320_1952354107"/>
            <w:bookmarkEnd w:id="2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6" w:name="__Fieldmark__321_1952354107"/>
            <w:bookmarkStart w:id="287" w:name="__Fieldmark__321_1952354107"/>
            <w:bookmarkEnd w:id="2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8" w:name="__Fieldmark__322_1952354107"/>
            <w:bookmarkStart w:id="289" w:name="__Fieldmark__322_1952354107"/>
            <w:bookmarkEnd w:id="2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0" w:name="__Fieldmark__323_1952354107"/>
            <w:bookmarkStart w:id="291" w:name="__Fieldmark__323_1952354107"/>
            <w:bookmarkEnd w:id="2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. </w:t>
            </w:r>
          </w:p>
        </w:tc>
      </w:tr>
      <w:tr>
        <w:trPr>
          <w:trHeight w:val="39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2" w:name="__Fieldmark__325_1952354107"/>
            <w:bookmarkStart w:id="293" w:name="__Fieldmark__325_1952354107"/>
            <w:bookmarkEnd w:id="2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4" w:name="__Fieldmark__326_1952354107"/>
            <w:bookmarkStart w:id="295" w:name="__Fieldmark__326_1952354107"/>
            <w:bookmarkEnd w:id="2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6" w:name="__Fieldmark__327_1952354107"/>
            <w:bookmarkStart w:id="297" w:name="__Fieldmark__327_1952354107"/>
            <w:bookmarkEnd w:id="2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8" w:name="__Fieldmark__328_1952354107"/>
            <w:bookmarkStart w:id="299" w:name="__Fieldmark__328_1952354107"/>
            <w:bookmarkEnd w:id="2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0" w:name="__Fieldmark__329_1952354107"/>
            <w:bookmarkStart w:id="301" w:name="__Fieldmark__329_1952354107"/>
            <w:bookmarkEnd w:id="3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2" w:name="__Fieldmark__330_1952354107"/>
            <w:bookmarkStart w:id="303" w:name="__Fieldmark__330_1952354107"/>
            <w:bookmarkEnd w:id="3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4" w:name="__Fieldmark__331_1952354107"/>
            <w:bookmarkStart w:id="305" w:name="__Fieldmark__331_1952354107"/>
            <w:bookmarkEnd w:id="3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2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6" w:name="__Fieldmark__332_1952354107"/>
            <w:bookmarkStart w:id="307" w:name="__Fieldmark__332_1952354107"/>
            <w:bookmarkEnd w:id="30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8" w:name="__Fieldmark__333_1952354107"/>
            <w:bookmarkStart w:id="309" w:name="__Fieldmark__333_1952354107"/>
            <w:bookmarkEnd w:id="30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25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26" w:right="107" w:hanging="283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18"/>
          <w:u w:val="single"/>
        </w:rPr>
        <w:t>5 años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éste no ha finalizado podrá solicitar la ampliación del plazo de ejecución de est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258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rma investigador /a principal 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240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investigador /a principal – Entidad Colaboradora (si procede)</w:t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3"/>
      <w:headerReference w:type="first" r:id="rId4"/>
      <w:type w:val="continuous"/>
      <w:pgSz w:w="11906" w:h="16838"/>
      <w:pgMar w:left="1080" w:right="1080" w:gutter="0" w:header="567" w:top="1440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4"/>
      <w:gridCol w:w="5249"/>
      <w:gridCol w:w="1563"/>
    </w:tblGrid>
    <w:tr>
      <w:trPr>
        <w:trHeight w:val="1127" w:hRule="atLeast"/>
      </w:trPr>
      <w:tc>
        <w:tcPr>
          <w:tcW w:w="29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968375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4"/>
      <w:gridCol w:w="5249"/>
      <w:gridCol w:w="1563"/>
    </w:tblGrid>
    <w:tr>
      <w:trPr>
        <w:trHeight w:val="1127" w:hRule="atLeast"/>
      </w:trPr>
      <w:tc>
        <w:tcPr>
          <w:tcW w:w="29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968375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1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1z1">
    <w:name w:val="WW8Num11z1"/>
    <w:qFormat/>
    <w:rPr>
      <w:b/>
      <w:color w:val="2F5496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2F5496"/>
    </w:rPr>
  </w:style>
  <w:style w:type="character" w:styleId="WW8Num17z1">
    <w:name w:val="WW8Num17z1"/>
    <w:qFormat/>
    <w:rPr>
      <w:b/>
      <w:color w:val="2F5496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2F5496"/>
    </w:rPr>
  </w:style>
  <w:style w:type="character" w:styleId="WW8Num23z1">
    <w:name w:val="WW8Num23z1"/>
    <w:qFormat/>
    <w:rPr>
      <w:b/>
      <w:color w:val="2F5496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2F5496"/>
    </w:rPr>
  </w:style>
  <w:style w:type="character" w:styleId="WW8Num30z1">
    <w:name w:val="WW8Num30z1"/>
    <w:qFormat/>
    <w:rPr>
      <w:b/>
      <w:color w:val="2F5496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2F5496"/>
    </w:rPr>
  </w:style>
  <w:style w:type="character" w:styleId="WW8Num33z1">
    <w:name w:val="WW8Num33z1"/>
    <w:qFormat/>
    <w:rPr>
      <w:b/>
      <w:color w:val="2F5496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Aptos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color w:val="2F5496"/>
    </w:rPr>
  </w:style>
  <w:style w:type="character" w:styleId="WW8Num36z1">
    <w:name w:val="WW8Num36z1"/>
    <w:qFormat/>
    <w:rPr>
      <w:b/>
      <w:color w:val="2F5496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2F5496"/>
    </w:rPr>
  </w:style>
  <w:style w:type="character" w:styleId="WW8Num42z1">
    <w:name w:val="WW8Num42z1"/>
    <w:qFormat/>
    <w:rPr>
      <w:b/>
      <w:color w:val="2F5496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5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5-02-17T08:06:00Z</dcterms:modified>
  <cp:revision>69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>8.00000000000000</vt:lpwstr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17-02-01T00:00:00Z</vt:lpwstr>
  </property>
  <property fmtid="{D5CDD505-2E9C-101B-9397-08002B2CF9AE}" pid="25" name="w238">
    <vt:lpwstr>Gestión Científica</vt:lpwstr>
  </property>
</Properties>
</file>